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color w:val="000000"/>
          <w:sz w:val="28"/>
          <w:szCs w:val="28"/>
        </w:rPr>
      </w:pPr>
      <w:r>
        <w:rPr>
          <w:rStyle w:val="StrongEmphasis"/>
          <w:rFonts w:ascii="Arial" w:hAnsi="Arial" w:cs="Simplified Arabic"/>
          <w:color w:val="000000"/>
          <w:sz w:val="28"/>
          <w:sz w:val="28"/>
          <w:szCs w:val="28"/>
          <w:rtl w:val="true"/>
        </w:rPr>
        <w:t>نموذج</w:t>
      </w:r>
      <w:r>
        <w:rPr>
          <w:rStyle w:val="StrongEmphasis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color w:val="000000"/>
          <w:sz w:val="28"/>
          <w:sz w:val="28"/>
          <w:szCs w:val="28"/>
          <w:rtl w:val="true"/>
        </w:rPr>
        <w:t>مشروع</w:t>
      </w:r>
      <w:r>
        <w:rPr>
          <w:rStyle w:val="StrongEmphasis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color w:val="000000"/>
          <w:sz w:val="28"/>
          <w:sz w:val="28"/>
          <w:szCs w:val="28"/>
          <w:rtl w:val="true"/>
        </w:rPr>
        <w:t>إنتاج</w:t>
      </w:r>
      <w:r>
        <w:rPr>
          <w:rStyle w:val="StrongEmphasis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color w:val="000000"/>
          <w:sz w:val="28"/>
          <w:sz w:val="28"/>
          <w:szCs w:val="28"/>
          <w:rtl w:val="true"/>
        </w:rPr>
        <w:t>مخبوزات</w:t>
      </w:r>
      <w:r>
        <w:rPr>
          <w:rStyle w:val="StrongEmphasis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color w:val="000000"/>
          <w:sz w:val="28"/>
          <w:sz w:val="28"/>
          <w:szCs w:val="28"/>
          <w:rtl w:val="true"/>
        </w:rPr>
        <w:t>باستخدام</w:t>
      </w:r>
      <w:r>
        <w:rPr>
          <w:rStyle w:val="StrongEmphasis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color w:val="000000"/>
          <w:sz w:val="28"/>
          <w:sz w:val="28"/>
          <w:szCs w:val="28"/>
          <w:rtl w:val="true"/>
        </w:rPr>
        <w:t>فرن</w:t>
      </w:r>
      <w:r>
        <w:rPr>
          <w:rStyle w:val="StrongEmphasis"/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rFonts w:ascii="Arial" w:hAnsi="Arial" w:cs="Simplified Arabic"/>
          <w:color w:val="000000"/>
          <w:sz w:val="28"/>
          <w:sz w:val="28"/>
          <w:szCs w:val="28"/>
          <w:rtl w:val="true"/>
        </w:rPr>
        <w:t>مطورـ</w:t>
      </w:r>
      <w:r>
        <w:rPr>
          <w:rStyle w:val="StrongEmphasis"/>
          <w:rFonts w:cs="Simplified Arabic" w:ascii="Arial" w:hAnsi="Arial"/>
          <w:color w:val="000000"/>
          <w:sz w:val="28"/>
          <w:szCs w:val="28"/>
        </w:rPr>
        <w:t>6</w:t>
      </w:r>
      <w:r>
        <w:rPr>
          <w:rStyle w:val="StrongEmphasis"/>
          <w:rFonts w:ascii="Arial" w:hAnsi="Arial" w:cs="Simplified Arabic"/>
          <w:color w:val="000000"/>
          <w:sz w:val="28"/>
          <w:sz w:val="28"/>
          <w:szCs w:val="28"/>
          <w:rtl w:val="true"/>
        </w:rPr>
        <w:t>ـ</w:t>
      </w:r>
    </w:p>
    <w:p>
      <w:pPr>
        <w:pStyle w:val="Normal"/>
        <w:jc w:val="left"/>
        <w:rPr/>
      </w:pP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قدمة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عت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ل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غذ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رئيس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يمث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ن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أساس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وجب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غذ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ج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طبق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فئ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شع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صري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إن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ائ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طلب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تزايد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ل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واس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انتشار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زي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ضطر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س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ؤ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ط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ل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نويا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هنا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د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لي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رغ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ومي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افترا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و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رغ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ب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سح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احتياج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ناط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بع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ن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ري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خاب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ك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ناط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ه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هدا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هد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ـ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نت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خبوز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جم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نواع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ر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طو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واك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اتجاه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عمل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ب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سكو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طائر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. </w:t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انتاجية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ت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تج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ثال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: </w:t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بـ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اد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ل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ب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ام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فرنجي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ب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وس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سكو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ختلفة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خبوز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ري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طائ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تق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نتاج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8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ط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انت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عد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طلوبة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عت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نت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ملي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بسيط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تتلخ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نقا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: </w:t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بل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ج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د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را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اد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لاز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م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ق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بع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سر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جان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ن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خم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وض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ق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ج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جز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تسا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يستع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ميزا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ضب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يمك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ق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6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رغ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اعة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ر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أرغ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6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ق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عم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خم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نهائي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ف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وض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طاو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رشوش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الردة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د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فر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تك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رارت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4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رج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ئـ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قائ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ثن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ب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حد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غي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عا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زد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د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رت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استخراج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.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ه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م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ق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قي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قفاص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وس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تب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ط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صنا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انت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ب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رح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ق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وز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ط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جي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تناس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ا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ده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الز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خمير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ـ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ال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خمر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غل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دف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فر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سوي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هوي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تعبئ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قط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رائ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غليف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يستخد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هى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: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د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جا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صهاري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خم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ر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ج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قط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وز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أرغ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ب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فرن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ح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غليف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امات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ا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صنا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خبوز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هى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: •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اخ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7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% ) 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ق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لد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8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87.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%) •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مي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ر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اع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ل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ط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ق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سك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اع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زيو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دهو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لبان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سا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وقع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حت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ساح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0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مخب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مخز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مجهز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قواع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رسا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تثبي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عد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متوف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ص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هرباء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8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و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قد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.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مص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مي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د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ت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كع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مص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ته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جيد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متوف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شروط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صحية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مالة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تمي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إيجا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رص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عم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ف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شب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ريجي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ما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حرف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ن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بشر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قا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صمي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ابتك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يحتا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و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فراد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سو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بيعات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سو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نتج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وق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فس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ف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بي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حتو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ول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جه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مخبوز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أرف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غطا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تسمح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التهو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ك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ح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وب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ارك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عاقد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ابقة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مشروع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ش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حلي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ل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يجاب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شجع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استثم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ف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حسا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استثما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سا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سع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سو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ح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006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شتمل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ل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تنفيذ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ناص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: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ثاب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تق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مبلغ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20200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امل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آل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معد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تجهيز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طلوبة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د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د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تنقس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: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يم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9866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تش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خام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الأجور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كال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باش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يمت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039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تض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يجا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بان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طاق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كهربائ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صيان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صار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سوي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إهلاك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حتياط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طوارئ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)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ق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استثماري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مبلغ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31105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ة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تص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بيع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لمنتجا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دور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رأس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ام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12524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جنية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وبذلك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يحقق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مشر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عا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أرباح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تق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بنسب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color w:val="000000"/>
          <w:sz w:val="28"/>
          <w:szCs w:val="28"/>
        </w:rPr>
        <w:t>62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 xml:space="preserve">%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قيمة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color w:val="000000"/>
          <w:sz w:val="28"/>
          <w:sz w:val="28"/>
          <w:szCs w:val="28"/>
          <w:rtl w:val="true"/>
        </w:rPr>
        <w:t>الاستثمارات</w:t>
      </w:r>
      <w:r>
        <w:rPr>
          <w:rFonts w:cs="Simplified Arabic" w:ascii="Arial" w:hAnsi="Arial"/>
          <w:b/>
          <w:bCs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9:09:00Z</dcterms:created>
  <dc:creator>Mr. Mahmoud Farouk Abd El-Aziz</dc:creator>
  <dc:description/>
  <cp:keywords/>
  <dc:language>en-US</dc:language>
  <cp:lastModifiedBy>HESHAM HADHOUD</cp:lastModifiedBy>
  <dcterms:modified xsi:type="dcterms:W3CDTF">2008-01-13T07:11:00Z</dcterms:modified>
  <cp:revision>2</cp:revision>
  <dc:subject/>
  <dc:title>نموذج مشروع إنتاج مخبوزات باستخدام فرن مطورـ6ـ</dc:title>
</cp:coreProperties>
</file>